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/>
      </w:pPr>
      <w:r>
        <w:rPr>
          <w:sz w:val="24"/>
          <w:lang w:eastAsia="cs-CZ"/>
        </w:rPr>
        <w:t xml:space="preserve">SO 01 – Vstupní vestibul 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POLEČNÉ POVOLENÍ A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E</w:t>
        <w:tab/>
        <w:t xml:space="preserve">DOKLADOVÁ ČÁST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bCs/>
          <w:szCs w:val="16"/>
          <w:lang w:eastAsia="cs-CZ"/>
        </w:rPr>
      </w:pPr>
      <w:r>
        <w:rPr>
          <w:bCs/>
          <w:szCs w:val="16"/>
        </w:rPr>
        <w:tab/>
        <w:tab/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 xml:space="preserve">PLÁN BOZP 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PENB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KOORDINOVANÉ STANOVISKO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HZS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KHS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CETIN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CRA – ČESKÉ RADIOKOMUNIKACE A.S.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ČEZ DISTRIBUCE A.S.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GRIDSERVICES S.R.O.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OVAK – OSTRAVSKÉ VODÁRNY A KANALIZACE A.S.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UPC (INFOTEL)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VEOLIA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ZÁVĚREČNÝ POSUDEK – VÝSKYT ZVLÁŠTĚ CHRÁNĚNÝCH DRUHŮ ŽIVOČICHŮ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9:00Z</dcterms:created>
  <dc:creator>hory</dc:creator>
  <dc:description/>
  <cp:keywords/>
  <dc:language>en-US</dc:language>
  <cp:lastModifiedBy>win</cp:lastModifiedBy>
  <cp:lastPrinted>2019-05-06T08:54:00Z</cp:lastPrinted>
  <dcterms:modified xsi:type="dcterms:W3CDTF">2019-07-26T06:34:00Z</dcterms:modified>
  <cp:revision>12</cp:revision>
  <dc:subject/>
  <dc:title>Obsah projektu:</dc:title>
</cp:coreProperties>
</file>